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снащение практического задания </w:t>
      </w:r>
    </w:p>
    <w:p>
      <w:pPr>
        <w:pStyle w:val="Normal"/>
        <w:suppressAutoHyphens w:val="tru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по технологии </w:t>
      </w:r>
    </w:p>
    <w:p>
      <w:pPr>
        <w:pStyle w:val="Normal"/>
        <w:suppressAutoHyphens w:val="tru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uppressAutoHyphens w:val="tru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но количество материалов и инструментов для одного участ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-6 классы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Фетр белый 200мм*200мм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Фетр розовый 50мм*50мм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Фетр коричневый 50мм*50мм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Декоративный шнур 80мм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Синтепон для набивки 30 гр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Нитки для соединения деталей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 xml:space="preserve">Отделочные материалы для декорирования: 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/>
      </w:pPr>
      <w:r>
        <w:rPr>
          <w:color w:val="000000"/>
        </w:rPr>
        <w:t>- мелкий и крупный бисер по 2 шт.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/>
      </w:pPr>
      <w:r>
        <w:rPr>
          <w:color w:val="000000"/>
        </w:rPr>
        <w:t>- бубенчик – 1 шт.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 xml:space="preserve">- мелок розовый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ая игол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й карандаш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ветные карандаши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/>
      </w:pPr>
      <w:r>
        <w:rPr>
          <w:color w:val="000000"/>
        </w:rPr>
        <w:t>Фетр черный и красный по 200мм*200мм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/>
      </w:pPr>
      <w:r>
        <w:rPr>
          <w:color w:val="000000"/>
        </w:rPr>
        <w:t>Фетр зеленый 150мм*300 мм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етр фиолетовый, оранжевый по 50мм*100мм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Желтые пуговки на ножке диаметром 20мм-25мм – 4 ш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тки Ирис в цвет ткани 5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тки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ая иголка с большим ушко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й карандаш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кань с набивным рисунком 600 мм×300 мм (по долевой нити 300 мм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олнитель для набивки – 200-300гр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тр для носа и глаз (розовый, белый, черный) по 30 мм×30 мм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еска средней толщины для усов 156 см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тки в цвет ткан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ей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ая игол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й карандаш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вейная машин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юг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дкокрашеная хлопчатобумажная ткань 350 мм×150 мм (по долевой нити 350 мм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очная ткань для кулиски и завязок 150мм×250 мм (по долевой нити 250 мм)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Элементы декора: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ленты, тесьма, кружево по 50 см. </w:t>
      </w:r>
    </w:p>
    <w:p>
      <w:pPr>
        <w:pStyle w:val="Style15"/>
        <w:tabs>
          <w:tab w:val="clear" w:pos="708"/>
          <w:tab w:val="left" w:pos="318" w:leader="none"/>
        </w:tabs>
        <w:spacing w:lineRule="auto" w:line="276" w:before="0" w:after="0"/>
        <w:ind w:left="177" w:hanging="0"/>
        <w:jc w:val="both"/>
        <w:rPr>
          <w:color w:val="000000"/>
        </w:rPr>
      </w:pPr>
      <w:r>
        <w:rPr>
          <w:color w:val="000000"/>
        </w:rPr>
        <w:t>- бусины, бисер и др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тки в цвет ткан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ая игол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й карандаш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вейная машин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юг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-11 класс</w:t>
      </w:r>
    </w:p>
    <w:p>
      <w:pPr>
        <w:pStyle w:val="Style15"/>
        <w:tabs>
          <w:tab w:val="clear" w:pos="708"/>
          <w:tab w:val="left" w:pos="318" w:leader="none"/>
          <w:tab w:val="left" w:pos="504" w:leader="none"/>
        </w:tabs>
        <w:spacing w:before="0" w:after="0"/>
        <w:ind w:firstLine="284"/>
        <w:jc w:val="both"/>
        <w:rPr/>
      </w:pPr>
      <w:r>
        <w:rPr/>
        <w:t xml:space="preserve">Два вида ткани с мелким рисунком, каждая по </w:t>
      </w:r>
      <w:r>
        <w:rPr>
          <w:color w:val="000000"/>
        </w:rPr>
        <w:t>800 мм×400 мм (по долевой нити 800 мм)</w:t>
      </w:r>
    </w:p>
    <w:p>
      <w:pPr>
        <w:pStyle w:val="Normal"/>
        <w:spacing w:lineRule="auto" w:line="240" w:before="0" w:after="0"/>
        <w:ind w:right="5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менты дек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- тесьма или кружево шириной 1-1,5 см –100 см; - атласная лента (шириной 3-5 см)  – 1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м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тки в цвет ткан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жницы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чная игол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новские булавк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к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л портновский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ой карандаш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вейная машин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юг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выполнения практической работы по моделированию швейных изделий у каждого участника 5-6 классов должны быть на рабочем месте чертежные инструменты, простой карандаш, цветные карандаши, ластик, бумаг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выполнения практической работы по моделированию швейных изделий у каждого участника 7-11 классов должны быть на рабочем месте чертежные инструменты, простой карандаш, ластик, масштабная линейка длиной не менее 25см, цветная бумага (офисная), ножницы, клей-карандаш. В задании по моделированию целесообразно страницу №3 (основу для моделирования) сразу распечатать на цветной бумаге.</w:t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9:30:00Z</dcterms:created>
  <dc:creator>Пользователь</dc:creator>
  <dc:description/>
  <cp:keywords/>
  <dc:language>en-US</dc:language>
  <cp:lastModifiedBy>user</cp:lastModifiedBy>
  <dcterms:modified xsi:type="dcterms:W3CDTF">2020-10-06T21:59:00Z</dcterms:modified>
  <cp:revision>7</cp:revision>
  <dc:subject/>
  <dc:title/>
</cp:coreProperties>
</file>